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4"/>
        </w:rPr>
        <w:t xml:space="preserve">   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7.07.2017г.  № 52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7.07.2017</w:t>
        <w:tab/>
        <w:tab/>
        <w:t xml:space="preserve">                                                                   №  134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 xml:space="preserve">х. Беднягина 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21 декабря 2016 года № 97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16 года № 97 «О бюджете сельского поселения Кубанец Тимашевского района на 2017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сельского поселения Кубанец Тимашевского района (далее по тексту – бюджет поселения) на 2017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15268,2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7718,5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поселения в сумме 2450,3 тыс. рублей.</w:t>
      </w:r>
    </w:p>
    <w:p>
      <w:pPr>
        <w:pStyle w:val="Style16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Утвердить объем бюджетных ассигнований дорожного фонда сельского поселения Кубанец Тимашевского района на 2017 год в сумме 3950,2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2, 3, 5, 6, 7 в новой редакции, согласно приложениям № 1, 2, 3, 4, 5, 6к настоящему решению.</w:t>
        <w:tab/>
      </w:r>
    </w:p>
    <w:p>
      <w:pPr>
        <w:pStyle w:val="Style18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сайте сельского поселения Кубанец Тимашевского района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47:00Z</dcterms:created>
  <dc:creator>OLEG</dc:creator>
  <dc:description/>
  <cp:keywords/>
  <dc:language>en-US</dc:language>
  <cp:lastModifiedBy>Адм</cp:lastModifiedBy>
  <cp:lastPrinted>2017-07-28T10:13:00Z</cp:lastPrinted>
  <dcterms:modified xsi:type="dcterms:W3CDTF">2017-08-01T05:04:00Z</dcterms:modified>
  <cp:revision>76</cp:revision>
  <dc:subject/>
  <dc:title/>
</cp:coreProperties>
</file>